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fldChar w:fldCharType="begin">
                <w:ffData>
                  <w:name w:val="Unnamed"/>
                  <w:enabled/>
                  <w:calcOnExit w:val="0"/>
                  <w:textInput/>
                </w:ffData>
              </w:fldChar>
            </w:r>
            <w:r>
              <w:rPr>
                <w:sz w:val="20"/>
                <w:szCs w:val="22"/>
                <w:lang w:val="en-US" w:eastAsia="en-US"/>
              </w:rPr>
              <w:instrText xml:space="preserve"> FORMTEXT </w:instrText>
            </w:r>
            <w:r>
              <w:rPr>
                <w:sz w:val="20"/>
                <w:szCs w:val="22"/>
                <w:lang w:val="en-US" w:eastAsia="en-US"/>
              </w:rPr>
            </w:r>
            <w:r>
              <w:rPr>
                <w:sz w:val="20"/>
                <w:szCs w:val="22"/>
                <w:lang w:val="en-US" w:eastAsia="en-US"/>
              </w:rPr>
              <w:fldChar w:fldCharType="separate"/>
            </w:r>
            <w:r>
              <w:rPr>
                <w:sz w:val="20"/>
                <w:szCs w:val="22"/>
                <w:lang w:val="en-US" w:eastAsia="en-US"/>
              </w:rPr>
              <w:t>Mar2011</w:t>
            </w:r>
            <w:r>
              <w:rPr>
                <w:sz w:val="20"/>
                <w:szCs w:val="22"/>
                <w:lang w:val="en-US" w:eastAsia="en-US"/>
              </w:rPr>
            </w:r>
            <w:r>
              <w:rPr>
                <w:sz w:val="20"/>
                <w:szCs w:val="22"/>
                <w:lang w:val="en-US" w:eastAsia="en-US"/>
              </w:rPr>
              <w:fldChar w:fldCharType="end"/>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O-2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McKenzie (via Bee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ActRelationship typeCode of VALU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2_2165164806"/>
            <w:bookmarkStart w:id="12" w:name="__Fieldmark__2_216516480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3_2165164806"/>
            <w:bookmarkStart w:id="14" w:name="__Fieldmark__3_216516480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4_2165164806"/>
            <w:bookmarkStart w:id="16" w:name="__Fieldmark__4_2165164806"/>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5_2165164806"/>
            <w:bookmarkStart w:id="18" w:name="__Fieldmark__5_2165164806"/>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 xml:space="preserve">In order to inmplent HotTopic agreement for </w:t>
      </w:r>
      <w:hyperlink r:id="rId2">
        <w:r>
          <w:rPr>
            <w:rStyle w:val="InternetLink"/>
          </w:rPr>
          <w:t>Intentionality_of_Act_and_the_Future_of_Observations</w:t>
        </w:r>
      </w:hyperlink>
      <w:r>
        <w:rPr/>
        <w:t xml:space="preserve"> it is necessary to add an ActRelationship typeCode of VALUE to convey that one act provides the Value (result) of another Act (that must be of type OBS).</w:t>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 the Hoty Topic resolution on which this is based</w:t>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Info Mgmn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presented in TC telecon dd-MMM-yyy.  Decision promised by date of harmonization consideration.</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Consent.code</w:t>
            </w:r>
          </w:p>
          <w:p>
            <w:pPr>
              <w:pStyle w:val="Normal"/>
              <w:rPr>
                <w:color w:val="000000"/>
                <w:sz w:val="20"/>
                <w:szCs w:val="16"/>
              </w:rPr>
            </w:pPr>
            <w:r>
              <w:rPr>
                <w:color w:val="000000"/>
                <w:sz w:val="20"/>
                <w:szCs w:val="16"/>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 Care</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Endorsed</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surgicalConsent</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All values are captured in the "value" attribute of the Observation Even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Heading3"/>
        <w:rPr/>
      </w:pPr>
      <w:r>
        <w:rPr>
          <w:rStyle w:val="Mwheadline"/>
        </w:rPr>
        <w:t>Possible Guidance</w:t>
      </w:r>
    </w:p>
    <w:p>
      <w:pPr>
        <w:pStyle w:val="Normal"/>
        <w:numPr>
          <w:ilvl w:val="0"/>
          <w:numId w:val="2"/>
        </w:numPr>
        <w:spacing w:before="0" w:after="280"/>
        <w:rPr/>
      </w:pPr>
      <w:r>
        <w:rPr/>
        <w:t xml:space="preserve">Observations related to the gathering and recording of information about past occurrences should generally be captured as discrete acts representing those occurrences, rather than observations </w:t>
      </w:r>
    </w:p>
    <w:p>
      <w:pPr>
        <w:pStyle w:val="Normal"/>
        <w:numPr>
          <w:ilvl w:val="0"/>
          <w:numId w:val="5"/>
        </w:numPr>
        <w:spacing w:before="0" w:after="280"/>
        <w:rPr/>
      </w:pPr>
      <w:r>
        <w:rPr/>
        <w:t xml:space="preserve">The author and informer attributes of the Act can convey some of the information about who is making the "observation" by reporting the action </w:t>
      </w:r>
    </w:p>
    <w:p>
      <w:pPr>
        <w:pStyle w:val="Normal"/>
        <w:numPr>
          <w:ilvl w:val="0"/>
          <w:numId w:val="4"/>
        </w:numPr>
        <w:spacing w:before="0" w:after="280"/>
        <w:rPr/>
      </w:pPr>
      <w:r>
        <w:rPr/>
        <w:t xml:space="preserve">Where the desire is to capture a primary action of "gathering and recording data", Observation may be used, even if the information gathered is historical. Doing so allows additional details about the actual "observation" such as supervisor, activityTime, methodCode, etc. that cannot be conveyed by simply stating the historical "Act" with an author and an informer. </w:t>
      </w:r>
    </w:p>
    <w:p>
      <w:pPr>
        <w:pStyle w:val="Normal"/>
        <w:numPr>
          <w:ilvl w:val="0"/>
          <w:numId w:val="6"/>
        </w:numPr>
        <w:spacing w:before="0" w:after="280"/>
        <w:rPr/>
      </w:pPr>
      <w:r>
        <w:rPr/>
        <w:t xml:space="preserve">A new ActRelationship, constrained to having a source of type Observation, should be added that allows the conveying of "Value". Thus an Observation can convey it's value in the Value attribute (when you're just capturing a free text report of multiple Acts and don't have enough information to differentiate or expose them as separate acts) or by creating child Acts related through the "value" ActRelationship </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Create ActRelationship typeCode VALUE (as child of "has support" - SPRT) with definition - "provides the value for an observation. Is constrained to being used with a source Act of type OBSD."    </w:t>
      </w:r>
    </w:p>
    <w:p>
      <w:pPr>
        <w:pStyle w:val="TextBody"/>
        <w:rPr/>
      </w:pPr>
      <w:r>
        <w:rPr/>
      </w:r>
    </w:p>
    <w:p>
      <w:pPr>
        <w:pStyle w:val="TextBody"/>
        <w:rPr/>
      </w:pPr>
      <w:r>
        <w:rPr/>
        <w:t>Formal name is "hasValue".</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3">
        <w:r>
          <w:rPr>
            <w:rStyle w:val="InternetLink"/>
          </w:rPr>
          <w:t>http://wiki.hl7.org/index.php?title=Concept_Domain_Naming_Conventions</w:t>
        </w:r>
      </w:hyperlink>
    </w:p>
    <w:p>
      <w:pPr>
        <w:pStyle w:val="Normal"/>
        <w:rPr/>
      </w:pPr>
      <w:hyperlink r:id="rId4">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5">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6">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3"/>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6_2165164806"/>
      <w:bookmarkStart w:id="20" w:name="__Fieldmark__6_2165164806"/>
      <w:bookmarkEnd w:id="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7_2165164806"/>
      <w:bookmarkStart w:id="22" w:name="__Fieldmark__7_2165164806"/>
      <w:bookmarkEnd w:id="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8_2165164806"/>
      <w:bookmarkStart w:id="24" w:name="__Fieldmark__8_2165164806"/>
      <w:bookmarkEnd w:id="24"/>
      <w:r>
        <w:rPr/>
      </w:r>
      <w:r>
        <w:rPr/>
        <w:fldChar w:fldCharType="end"/>
      </w:r>
      <w:r>
        <w:rPr/>
        <w:t xml:space="preserve"> - N/A)</w:t>
      </w:r>
    </w:p>
    <w:p>
      <w:pPr>
        <w:pStyle w:val="ListParagraph"/>
        <w:numPr>
          <w:ilvl w:val="0"/>
          <w:numId w:val="3"/>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9_2165164806"/>
      <w:bookmarkStart w:id="26" w:name="__Fieldmark__9_2165164806"/>
      <w:bookmarkEnd w:id="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10_2165164806"/>
      <w:bookmarkStart w:id="28" w:name="__Fieldmark__10_2165164806"/>
      <w:bookmarkEnd w:id="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1_2165164806"/>
      <w:bookmarkStart w:id="30" w:name="__Fieldmark__11_2165164806"/>
      <w:bookmarkEnd w:id="30"/>
      <w:r>
        <w:rPr/>
      </w:r>
      <w:r>
        <w:rPr/>
        <w:fldChar w:fldCharType="end"/>
      </w:r>
      <w:r>
        <w:rPr/>
        <w:t xml:space="preserve"> - N/A)</w:t>
      </w:r>
    </w:p>
    <w:p>
      <w:pPr>
        <w:pStyle w:val="ListParagraph"/>
        <w:numPr>
          <w:ilvl w:val="0"/>
          <w:numId w:val="3"/>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2_2165164806"/>
      <w:bookmarkStart w:id="32" w:name="__Fieldmark__12_2165164806"/>
      <w:bookmarkEnd w:id="32"/>
      <w:r>
        <w:rPr/>
      </w:r>
      <w:r>
        <w:rPr/>
        <w:fldChar w:fldCharType="end"/>
      </w:r>
      <w:r>
        <w:rPr/>
        <w:t xml:space="preserve"> - Yes;)</w:t>
      </w:r>
    </w:p>
    <w:p>
      <w:pPr>
        <w:pStyle w:val="ListParagraph"/>
        <w:numPr>
          <w:ilvl w:val="0"/>
          <w:numId w:val="3"/>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3_2165164806"/>
      <w:bookmarkStart w:id="34" w:name="__Fieldmark__13_2165164806"/>
      <w:bookmarkEnd w:id="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4_2165164806"/>
      <w:bookmarkStart w:id="36" w:name="__Fieldmark__14_2165164806"/>
      <w:bookmarkEnd w:id="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15_2165164806"/>
      <w:bookmarkStart w:id="38" w:name="__Fieldmark__15_2165164806"/>
      <w:bookmarkEnd w:id="38"/>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9" w:name="__Fieldmark__16_2165164806"/>
      <w:bookmarkStart w:id="40" w:name="__Fieldmark__16_2165164806"/>
      <w:bookmarkEnd w:id="40"/>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3"/>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7_2165164806"/>
      <w:bookmarkStart w:id="42" w:name="__Fieldmark__17_2165164806"/>
      <w:bookmarkEnd w:id="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8_2165164806"/>
      <w:bookmarkStart w:id="44" w:name="__Fieldmark__18_2165164806"/>
      <w:bookmarkEnd w:id="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9_2165164806"/>
      <w:bookmarkStart w:id="46" w:name="__Fieldmark__19_2165164806"/>
      <w:bookmarkEnd w:id="46"/>
      <w:r>
        <w:rPr/>
      </w:r>
      <w:r>
        <w:rPr/>
        <w:fldChar w:fldCharType="end"/>
      </w:r>
      <w:r>
        <w:rPr/>
        <w:t xml:space="preserve"> - N/A)</w:t>
      </w:r>
    </w:p>
    <w:p>
      <w:pPr>
        <w:pStyle w:val="ListParagraph"/>
        <w:numPr>
          <w:ilvl w:val="0"/>
          <w:numId w:val="3"/>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20_2165164806"/>
      <w:bookmarkStart w:id="48" w:name="__Fieldmark__20_2165164806"/>
      <w:bookmarkEnd w:id="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1_2165164806"/>
      <w:bookmarkStart w:id="50" w:name="__Fieldmark__21_2165164806"/>
      <w:bookmarkEnd w:id="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2_2165164806"/>
      <w:bookmarkStart w:id="52" w:name="__Fieldmark__22_2165164806"/>
      <w:bookmarkEnd w:id="52"/>
      <w:r>
        <w:rPr/>
      </w:r>
      <w:r>
        <w:rPr/>
        <w:fldChar w:fldCharType="end"/>
      </w:r>
      <w:r>
        <w:rPr/>
        <w:t xml:space="preserve"> - N/A)</w:t>
      </w:r>
    </w:p>
    <w:p>
      <w:pPr>
        <w:pStyle w:val="ListParagraph"/>
        <w:numPr>
          <w:ilvl w:val="0"/>
          <w:numId w:val="3"/>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3_2165164806"/>
      <w:bookmarkStart w:id="54" w:name="__Fieldmark__23_2165164806"/>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4_2165164806"/>
      <w:bookmarkStart w:id="56" w:name="__Fieldmark__24_2165164806"/>
      <w:bookmarkEnd w:id="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5_2165164806"/>
      <w:bookmarkStart w:id="58" w:name="__Fieldmark__25_2165164806"/>
      <w:bookmarkEnd w:id="58"/>
      <w:r>
        <w:rPr/>
      </w:r>
      <w:r>
        <w:rPr/>
        <w:fldChar w:fldCharType="end"/>
      </w:r>
      <w:r>
        <w:rPr/>
        <w:t xml:space="preserve"> - N/A)</w:t>
      </w:r>
    </w:p>
    <w:p>
      <w:pPr>
        <w:pStyle w:val="ListParagraph"/>
        <w:numPr>
          <w:ilvl w:val="0"/>
          <w:numId w:val="3"/>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6_2165164806"/>
      <w:bookmarkStart w:id="60" w:name="__Fieldmark__26_2165164806"/>
      <w:bookmarkEnd w:id="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7_2165164806"/>
      <w:bookmarkStart w:id="62" w:name="__Fieldmark__27_2165164806"/>
      <w:bookmarkEnd w:id="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8_2165164806"/>
      <w:bookmarkStart w:id="64" w:name="__Fieldmark__28_2165164806"/>
      <w:bookmarkEnd w:id="64"/>
      <w:r>
        <w:rPr/>
      </w:r>
      <w:r>
        <w:rPr/>
        <w:fldChar w:fldCharType="end"/>
      </w:r>
      <w:r>
        <w:rPr/>
        <w:t xml:space="preserve"> - N/A)</w:t>
      </w:r>
    </w:p>
    <w:p>
      <w:pPr>
        <w:pStyle w:val="ListParagraph"/>
        <w:numPr>
          <w:ilvl w:val="0"/>
          <w:numId w:val="3"/>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9_2165164806"/>
      <w:bookmarkStart w:id="66" w:name="__Fieldmark__29_2165164806"/>
      <w:bookmarkEnd w:id="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30_2165164806"/>
      <w:bookmarkStart w:id="68" w:name="__Fieldmark__30_2165164806"/>
      <w:bookmarkEnd w:id="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1_2165164806"/>
      <w:bookmarkStart w:id="70" w:name="__Fieldmark__31_2165164806"/>
      <w:bookmarkEnd w:id="70"/>
      <w:r>
        <w:rPr/>
      </w:r>
      <w:r>
        <w:rPr/>
        <w:fldChar w:fldCharType="end"/>
      </w:r>
      <w:r>
        <w:rPr/>
        <w:t xml:space="preserve"> - N/A)</w:t>
      </w:r>
    </w:p>
    <w:p>
      <w:pPr>
        <w:pStyle w:val="ListParagraph"/>
        <w:numPr>
          <w:ilvl w:val="0"/>
          <w:numId w:val="3"/>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2_2165164806"/>
      <w:bookmarkStart w:id="72" w:name="__Fieldmark__32_2165164806"/>
      <w:bookmarkEnd w:id="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3_2165164806"/>
      <w:bookmarkStart w:id="74" w:name="__Fieldmark__33_2165164806"/>
      <w:bookmarkEnd w:id="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4_2165164806"/>
      <w:bookmarkStart w:id="76" w:name="__Fieldmark__34_2165164806"/>
      <w:bookmarkEnd w:id="76"/>
      <w:r>
        <w:rPr/>
      </w:r>
      <w:r>
        <w:rPr/>
        <w:fldChar w:fldCharType="end"/>
      </w:r>
      <w:r>
        <w:rPr/>
        <w:t xml:space="preserve"> - N/A)</w:t>
      </w:r>
    </w:p>
    <w:p>
      <w:pPr>
        <w:pStyle w:val="ListParagraph"/>
        <w:numPr>
          <w:ilvl w:val="0"/>
          <w:numId w:val="3"/>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5_2165164806"/>
      <w:bookmarkStart w:id="78" w:name="__Fieldmark__35_2165164806"/>
      <w:bookmarkEnd w:id="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6_2165164806"/>
      <w:bookmarkStart w:id="80" w:name="__Fieldmark__36_2165164806"/>
      <w:bookmarkEnd w:id="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7_2165164806"/>
      <w:bookmarkStart w:id="82" w:name="__Fieldmark__37_2165164806"/>
      <w:bookmarkEnd w:id="82"/>
      <w:r>
        <w:rPr/>
      </w:r>
      <w:r>
        <w:rPr/>
        <w:fldChar w:fldCharType="end"/>
      </w:r>
      <w:r>
        <w:rPr/>
        <w:t xml:space="preserve"> - N/A)</w:t>
      </w:r>
    </w:p>
    <w:p>
      <w:pPr>
        <w:pStyle w:val="ListParagraph"/>
        <w:numPr>
          <w:ilvl w:val="0"/>
          <w:numId w:val="3"/>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8_2165164806"/>
      <w:bookmarkStart w:id="84" w:name="__Fieldmark__38_2165164806"/>
      <w:bookmarkEnd w:id="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9_2165164806"/>
      <w:bookmarkStart w:id="86" w:name="__Fieldmark__39_2165164806"/>
      <w:bookmarkEnd w:id="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40_2165164806"/>
      <w:bookmarkStart w:id="88" w:name="__Fieldmark__40_2165164806"/>
      <w:bookmarkEnd w:id="88"/>
      <w:r>
        <w:rPr/>
      </w:r>
      <w:r>
        <w:rPr/>
        <w:fldChar w:fldCharType="end"/>
      </w:r>
      <w:r>
        <w:rPr/>
        <w:t xml:space="preserve"> - N/A)</w:t>
      </w:r>
    </w:p>
    <w:p>
      <w:pPr>
        <w:pStyle w:val="ListParagraph"/>
        <w:numPr>
          <w:ilvl w:val="0"/>
          <w:numId w:val="3"/>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1_2165164806"/>
      <w:bookmarkStart w:id="90" w:name="__Fieldmark__41_2165164806"/>
      <w:bookmarkEnd w:id="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2_2165164806"/>
      <w:bookmarkStart w:id="92" w:name="__Fieldmark__42_2165164806"/>
      <w:bookmarkEnd w:id="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3_2165164806"/>
      <w:bookmarkStart w:id="94" w:name="__Fieldmark__43_2165164806"/>
      <w:bookmarkEnd w:id="94"/>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5" w:name="__Fieldmark__44_2165164806"/>
      <w:bookmarkStart w:id="96" w:name="__Fieldmark__44_2165164806"/>
      <w:bookmarkEnd w:id="96"/>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3"/>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5_2165164806"/>
      <w:bookmarkStart w:id="98" w:name="__Fieldmark__45_2165164806"/>
      <w:bookmarkEnd w:id="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6_2165164806"/>
      <w:bookmarkStart w:id="100" w:name="__Fieldmark__46_2165164806"/>
      <w:bookmarkEnd w:id="1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7_2165164806"/>
      <w:bookmarkStart w:id="102" w:name="__Fieldmark__47_2165164806"/>
      <w:bookmarkEnd w:id="102"/>
      <w:r>
        <w:rPr/>
      </w:r>
      <w:r>
        <w:rPr/>
        <w:fldChar w:fldCharType="end"/>
      </w:r>
      <w:r>
        <w:rPr/>
        <w:t xml:space="preserve"> - N/A)</w:t>
      </w:r>
    </w:p>
    <w:p>
      <w:pPr>
        <w:pStyle w:val="ListParagraph"/>
        <w:numPr>
          <w:ilvl w:val="0"/>
          <w:numId w:val="3"/>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8_2165164806"/>
      <w:bookmarkStart w:id="104" w:name="__Fieldmark__48_2165164806"/>
      <w:bookmarkEnd w:id="1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9_2165164806"/>
      <w:bookmarkStart w:id="106" w:name="__Fieldmark__49_2165164806"/>
      <w:bookmarkEnd w:id="1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50_2165164806"/>
      <w:bookmarkStart w:id="108" w:name="__Fieldmark__50_2165164806"/>
      <w:bookmarkEnd w:id="108"/>
      <w:r>
        <w:rPr/>
      </w:r>
      <w:r>
        <w:rPr/>
        <w:fldChar w:fldCharType="end"/>
      </w:r>
      <w:r>
        <w:rPr/>
        <w:t xml:space="preserve"> - N/A)</w:t>
      </w:r>
    </w:p>
    <w:p>
      <w:pPr>
        <w:pStyle w:val="ListParagraph"/>
        <w:numPr>
          <w:ilvl w:val="0"/>
          <w:numId w:val="3"/>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1_2165164806"/>
      <w:bookmarkStart w:id="110" w:name="__Fieldmark__51_2165164806"/>
      <w:bookmarkEnd w:id="1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2_2165164806"/>
      <w:bookmarkStart w:id="112" w:name="__Fieldmark__52_2165164806"/>
      <w:bookmarkEnd w:id="1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3_2165164806"/>
      <w:bookmarkStart w:id="114" w:name="__Fieldmark__53_2165164806"/>
      <w:bookmarkEnd w:id="114"/>
      <w:r>
        <w:rPr/>
      </w:r>
      <w:r>
        <w:rPr/>
        <w:fldChar w:fldCharType="end"/>
      </w:r>
      <w:r>
        <w:rPr/>
        <w:t xml:space="preserve"> - N/A)</w:t>
      </w:r>
    </w:p>
    <w:p>
      <w:pPr>
        <w:pStyle w:val="ListParagraph"/>
        <w:numPr>
          <w:ilvl w:val="0"/>
          <w:numId w:val="3"/>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4_2165164806"/>
      <w:bookmarkStart w:id="116" w:name="__Fieldmark__54_2165164806"/>
      <w:bookmarkEnd w:id="1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5_2165164806"/>
      <w:bookmarkStart w:id="118" w:name="__Fieldmark__55_2165164806"/>
      <w:bookmarkEnd w:id="1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6_2165164806"/>
      <w:bookmarkStart w:id="120" w:name="__Fieldmark__56_2165164806"/>
      <w:bookmarkEnd w:id="120"/>
      <w:r>
        <w:rPr/>
      </w:r>
      <w:r>
        <w:rPr/>
        <w:fldChar w:fldCharType="end"/>
      </w:r>
      <w:r>
        <w:rPr/>
        <w:t xml:space="preserve"> - N/A)</w:t>
      </w:r>
    </w:p>
    <w:p>
      <w:pPr>
        <w:pStyle w:val="ListParagraph"/>
        <w:numPr>
          <w:ilvl w:val="0"/>
          <w:numId w:val="3"/>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7_2165164806"/>
      <w:bookmarkStart w:id="122" w:name="__Fieldmark__57_2165164806"/>
      <w:bookmarkEnd w:id="1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8_2165164806"/>
      <w:bookmarkStart w:id="124" w:name="__Fieldmark__58_2165164806"/>
      <w:bookmarkEnd w:id="1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9_2165164806"/>
      <w:bookmarkStart w:id="126" w:name="__Fieldmark__59_2165164806"/>
      <w:bookmarkEnd w:id="126"/>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7" w:name="__Fieldmark__60_2165164806"/>
      <w:bookmarkStart w:id="128" w:name="__Fieldmark__60_2165164806"/>
      <w:bookmarkEnd w:id="128"/>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3"/>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1_2165164806"/>
      <w:bookmarkStart w:id="130" w:name="__Fieldmark__61_2165164806"/>
      <w:bookmarkEnd w:id="1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2_2165164806"/>
      <w:bookmarkStart w:id="132" w:name="__Fieldmark__62_2165164806"/>
      <w:bookmarkEnd w:id="1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3_2165164806"/>
      <w:bookmarkStart w:id="134" w:name="__Fieldmark__63_2165164806"/>
      <w:bookmarkEnd w:id="134"/>
      <w:r>
        <w:rPr/>
      </w:r>
      <w:r>
        <w:rPr/>
        <w:fldChar w:fldCharType="end"/>
      </w:r>
      <w:r>
        <w:rPr/>
        <w:t xml:space="preserve"> - N/A)</w:t>
      </w:r>
    </w:p>
    <w:p>
      <w:pPr>
        <w:pStyle w:val="ListParagraph"/>
        <w:numPr>
          <w:ilvl w:val="0"/>
          <w:numId w:val="3"/>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4_2165164806"/>
      <w:bookmarkStart w:id="136" w:name="__Fieldmark__64_2165164806"/>
      <w:bookmarkEnd w:id="1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5_2165164806"/>
      <w:bookmarkStart w:id="138" w:name="__Fieldmark__65_2165164806"/>
      <w:bookmarkEnd w:id="1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6_2165164806"/>
      <w:bookmarkStart w:id="140" w:name="__Fieldmark__66_2165164806"/>
      <w:bookmarkEnd w:id="140"/>
      <w:r>
        <w:rPr/>
      </w:r>
      <w:r>
        <w:rPr/>
        <w:fldChar w:fldCharType="end"/>
      </w:r>
      <w:r>
        <w:rPr/>
        <w:t xml:space="preserve"> - N/A)</w:t>
      </w:r>
    </w:p>
    <w:p>
      <w:pPr>
        <w:pStyle w:val="ListParagraph"/>
        <w:numPr>
          <w:ilvl w:val="0"/>
          <w:numId w:val="3"/>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7_2165164806"/>
      <w:bookmarkStart w:id="142" w:name="__Fieldmark__67_2165164806"/>
      <w:bookmarkEnd w:id="1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8_2165164806"/>
      <w:bookmarkStart w:id="144" w:name="__Fieldmark__68_2165164806"/>
      <w:bookmarkEnd w:id="1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9_2165164806"/>
      <w:bookmarkStart w:id="146" w:name="__Fieldmark__69_2165164806"/>
      <w:bookmarkEnd w:id="146"/>
      <w:r>
        <w:rPr/>
      </w:r>
      <w:r>
        <w:rPr/>
        <w:fldChar w:fldCharType="end"/>
      </w:r>
      <w:r>
        <w:rPr/>
        <w:t xml:space="preserve"> - N/A)</w:t>
      </w:r>
    </w:p>
    <w:p>
      <w:pPr>
        <w:pStyle w:val="ListParagraph"/>
        <w:numPr>
          <w:ilvl w:val="0"/>
          <w:numId w:val="3"/>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70_2165164806"/>
      <w:bookmarkStart w:id="148" w:name="__Fieldmark__70_2165164806"/>
      <w:bookmarkEnd w:id="1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1_2165164806"/>
      <w:bookmarkStart w:id="150" w:name="__Fieldmark__71_2165164806"/>
      <w:bookmarkEnd w:id="1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2_2165164806"/>
      <w:bookmarkStart w:id="152" w:name="__Fieldmark__72_2165164806"/>
      <w:bookmarkEnd w:id="152"/>
      <w:r>
        <w:rPr/>
      </w:r>
      <w:r>
        <w:rPr/>
        <w:fldChar w:fldCharType="end"/>
      </w:r>
      <w:r>
        <w:rPr/>
        <w:t xml:space="preserve"> - N/A)</w:t>
      </w:r>
    </w:p>
    <w:p>
      <w:pPr>
        <w:pStyle w:val="ListParagraph"/>
        <w:numPr>
          <w:ilvl w:val="0"/>
          <w:numId w:val="3"/>
        </w:numPr>
        <w:rPr/>
      </w:pPr>
      <w:r>
        <w:rPr/>
        <w:t>For all code systems, have you provided:</w:t>
      </w:r>
    </w:p>
    <w:p>
      <w:pPr>
        <w:pStyle w:val="ListParagraph"/>
        <w:numPr>
          <w:ilvl w:val="1"/>
          <w:numId w:val="3"/>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3_2165164806"/>
      <w:bookmarkStart w:id="154" w:name="__Fieldmark__73_2165164806"/>
      <w:bookmarkEnd w:id="1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4_2165164806"/>
      <w:bookmarkStart w:id="156" w:name="__Fieldmark__74_2165164806"/>
      <w:bookmarkEnd w:id="1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5_2165164806"/>
      <w:bookmarkStart w:id="158" w:name="__Fieldmark__75_2165164806"/>
      <w:bookmarkEnd w:id="158"/>
      <w:r>
        <w:rPr/>
      </w:r>
      <w:r>
        <w:rPr/>
        <w:fldChar w:fldCharType="end"/>
      </w:r>
      <w:r>
        <w:rPr/>
        <w:t xml:space="preserve"> - N/A)</w:t>
      </w:r>
    </w:p>
    <w:p>
      <w:pPr>
        <w:pStyle w:val="ListParagraph"/>
        <w:numPr>
          <w:ilvl w:val="1"/>
          <w:numId w:val="3"/>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6_2165164806"/>
      <w:bookmarkStart w:id="160" w:name="__Fieldmark__76_2165164806"/>
      <w:bookmarkEnd w:id="1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7_2165164806"/>
      <w:bookmarkStart w:id="162" w:name="__Fieldmark__77_2165164806"/>
      <w:bookmarkEnd w:id="1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8_2165164806"/>
      <w:bookmarkStart w:id="164" w:name="__Fieldmark__78_2165164806"/>
      <w:bookmarkEnd w:id="164"/>
      <w:r>
        <w:rPr/>
      </w:r>
      <w:r>
        <w:rPr/>
        <w:fldChar w:fldCharType="end"/>
      </w:r>
      <w:r>
        <w:rPr/>
        <w:t xml:space="preserve"> - N/A)</w:t>
      </w:r>
    </w:p>
    <w:p>
      <w:pPr>
        <w:pStyle w:val="ListParagraph"/>
        <w:numPr>
          <w:ilvl w:val="0"/>
          <w:numId w:val="3"/>
        </w:numPr>
        <w:rPr/>
      </w:pPr>
      <w:r>
        <w:rPr/>
        <w:t>For external code systems, have you provided:</w:t>
      </w:r>
    </w:p>
    <w:p>
      <w:pPr>
        <w:pStyle w:val="ListParagraph"/>
        <w:numPr>
          <w:ilvl w:val="1"/>
          <w:numId w:val="3"/>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9_2165164806"/>
      <w:bookmarkStart w:id="166" w:name="__Fieldmark__79_2165164806"/>
      <w:bookmarkEnd w:id="1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80_2165164806"/>
      <w:bookmarkStart w:id="168" w:name="__Fieldmark__80_2165164806"/>
      <w:bookmarkEnd w:id="1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1_2165164806"/>
      <w:bookmarkStart w:id="170" w:name="__Fieldmark__81_2165164806"/>
      <w:bookmarkEnd w:id="170"/>
      <w:r>
        <w:rPr/>
      </w:r>
      <w:r>
        <w:rPr/>
        <w:fldChar w:fldCharType="end"/>
      </w:r>
      <w:r>
        <w:rPr/>
        <w:t xml:space="preserve"> - N/A)</w:t>
      </w:r>
    </w:p>
    <w:p>
      <w:pPr>
        <w:pStyle w:val="ListParagraph"/>
        <w:numPr>
          <w:ilvl w:val="1"/>
          <w:numId w:val="3"/>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2_2165164806"/>
      <w:bookmarkStart w:id="172" w:name="__Fieldmark__82_2165164806"/>
      <w:bookmarkEnd w:id="1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3_2165164806"/>
      <w:bookmarkStart w:id="174" w:name="__Fieldmark__83_2165164806"/>
      <w:bookmarkEnd w:id="1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4_2165164806"/>
      <w:bookmarkStart w:id="176" w:name="__Fieldmark__84_2165164806"/>
      <w:bookmarkEnd w:id="176"/>
      <w:r>
        <w:rPr/>
      </w:r>
      <w:r>
        <w:rPr/>
        <w:fldChar w:fldCharType="end"/>
      </w:r>
      <w:r>
        <w:rPr/>
        <w:t xml:space="preserve"> - N/A)</w:t>
      </w:r>
    </w:p>
    <w:p>
      <w:pPr>
        <w:pStyle w:val="ListParagraph"/>
        <w:numPr>
          <w:ilvl w:val="1"/>
          <w:numId w:val="3"/>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5_2165164806"/>
      <w:bookmarkStart w:id="178" w:name="__Fieldmark__85_2165164806"/>
      <w:bookmarkEnd w:id="1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6_2165164806"/>
      <w:bookmarkStart w:id="180" w:name="__Fieldmark__86_2165164806"/>
      <w:bookmarkEnd w:id="1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7_2165164806"/>
      <w:bookmarkStart w:id="182" w:name="__Fieldmark__87_2165164806"/>
      <w:bookmarkEnd w:id="182"/>
      <w:r>
        <w:rPr/>
      </w:r>
      <w:r>
        <w:rPr/>
        <w:fldChar w:fldCharType="end"/>
      </w:r>
      <w:r>
        <w:rPr/>
        <w:t xml:space="preserve"> - N/A)</w:t>
      </w:r>
    </w:p>
    <w:p>
      <w:pPr>
        <w:pStyle w:val="ListParagraph"/>
        <w:numPr>
          <w:ilvl w:val="1"/>
          <w:numId w:val="3"/>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8_2165164806"/>
      <w:bookmarkStart w:id="184" w:name="__Fieldmark__88_2165164806"/>
      <w:bookmarkEnd w:id="1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9_2165164806"/>
      <w:bookmarkStart w:id="186" w:name="__Fieldmark__89_2165164806"/>
      <w:bookmarkEnd w:id="1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90_2165164806"/>
      <w:bookmarkStart w:id="188" w:name="__Fieldmark__90_2165164806"/>
      <w:bookmarkEnd w:id="188"/>
      <w:r>
        <w:rPr/>
      </w:r>
      <w:r>
        <w:rPr/>
        <w:fldChar w:fldCharType="end"/>
      </w:r>
      <w:r>
        <w:rPr/>
        <w:t xml:space="preserve"> - N/A)</w:t>
      </w:r>
    </w:p>
    <w:p>
      <w:pPr>
        <w:pStyle w:val="ListParagraph"/>
        <w:numPr>
          <w:ilvl w:val="1"/>
          <w:numId w:val="3"/>
        </w:numPr>
        <w:rPr/>
      </w:pPr>
      <w:r>
        <w:rPr/>
        <w:t>The “short name” for the code system is consistent with the following rules (ISO Secondary Identifier rules plus some HL7 constraints)</w:t>
      </w:r>
    </w:p>
    <w:p>
      <w:pPr>
        <w:pStyle w:val="ListParagraph"/>
        <w:numPr>
          <w:ilvl w:val="2"/>
          <w:numId w:val="3"/>
        </w:numPr>
        <w:rPr/>
      </w:pPr>
      <w:r>
        <w:rPr/>
        <w:t>No spaces</w:t>
      </w:r>
    </w:p>
    <w:p>
      <w:pPr>
        <w:pStyle w:val="ListParagraph"/>
        <w:numPr>
          <w:ilvl w:val="2"/>
          <w:numId w:val="3"/>
        </w:numPr>
        <w:rPr/>
      </w:pPr>
      <w:r>
        <w:rPr/>
        <w:t>Only the characters 0-9, a-z, A-Z and hyphens</w:t>
      </w:r>
    </w:p>
    <w:p>
      <w:pPr>
        <w:pStyle w:val="ListParagraph"/>
        <w:numPr>
          <w:ilvl w:val="2"/>
          <w:numId w:val="3"/>
        </w:numPr>
        <w:rPr/>
      </w:pPr>
      <w:r>
        <w:rPr/>
        <w:t>Cannot have multiple consecutive hyphens or end with a hyphen</w:t>
      </w:r>
    </w:p>
    <w:p>
      <w:pPr>
        <w:pStyle w:val="ListParagraph"/>
        <w:numPr>
          <w:ilvl w:val="2"/>
          <w:numId w:val="3"/>
        </w:numPr>
        <w:rPr/>
      </w:pPr>
      <w:r>
        <w:rPr/>
        <w:t>Leading character must be a lower-case alpha</w:t>
      </w:r>
    </w:p>
    <w:p>
      <w:pPr>
        <w:pStyle w:val="ListParagraph"/>
        <w:numPr>
          <w:ilvl w:val="2"/>
          <w:numId w:val="3"/>
        </w:numPr>
        <w:rPr/>
      </w:pPr>
      <w:r>
        <w:rPr/>
        <w:t>Must be unique from among all registered code systems in HL7’s OID registry</w:t>
      </w:r>
    </w:p>
    <w:p>
      <w:pPr>
        <w:pStyle w:val="ListParagraph"/>
        <w:numPr>
          <w:ilvl w:val="2"/>
          <w:numId w:val="3"/>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89" w:name="__Fieldmark__91_2165164806"/>
      <w:bookmarkStart w:id="190" w:name="__Fieldmark__91_2165164806"/>
      <w:bookmarkEnd w:id="190"/>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3"/>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2_2165164806"/>
      <w:bookmarkStart w:id="192" w:name="__Fieldmark__92_2165164806"/>
      <w:bookmarkEnd w:id="1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3_2165164806"/>
      <w:bookmarkStart w:id="194" w:name="__Fieldmark__93_2165164806"/>
      <w:bookmarkEnd w:id="1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4_2165164806"/>
      <w:bookmarkStart w:id="196" w:name="__Fieldmark__94_2165164806"/>
      <w:bookmarkEnd w:id="196"/>
      <w:r>
        <w:rPr/>
      </w:r>
      <w:r>
        <w:rPr/>
        <w:fldChar w:fldCharType="end"/>
      </w:r>
      <w:r>
        <w:rPr/>
        <w:t xml:space="preserve"> - N/A)</w:t>
      </w:r>
    </w:p>
    <w:p>
      <w:pPr>
        <w:pStyle w:val="ListParagraph"/>
        <w:numPr>
          <w:ilvl w:val="0"/>
          <w:numId w:val="3"/>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5_2165164806"/>
      <w:bookmarkStart w:id="198" w:name="__Fieldmark__95_2165164806"/>
      <w:bookmarkEnd w:id="1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6_2165164806"/>
      <w:bookmarkStart w:id="200" w:name="__Fieldmark__96_2165164806"/>
      <w:bookmarkEnd w:id="2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7_2165164806"/>
      <w:bookmarkStart w:id="202" w:name="__Fieldmark__97_2165164806"/>
      <w:bookmarkEnd w:id="202"/>
      <w:r>
        <w:rPr/>
      </w:r>
      <w:r>
        <w:rPr/>
        <w:fldChar w:fldCharType="end"/>
      </w:r>
      <w:r>
        <w:rPr/>
        <w:t xml:space="preserve"> - N/A)  Note that you must also check existing retired and/or deprecated codes for existence.</w:t>
      </w:r>
    </w:p>
    <w:p>
      <w:pPr>
        <w:pStyle w:val="ListParagraph"/>
        <w:numPr>
          <w:ilvl w:val="0"/>
          <w:numId w:val="3"/>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8_2165164806"/>
      <w:bookmarkStart w:id="204" w:name="__Fieldmark__98_2165164806"/>
      <w:bookmarkEnd w:id="2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9_2165164806"/>
      <w:bookmarkStart w:id="206" w:name="__Fieldmark__99_2165164806"/>
      <w:bookmarkEnd w:id="2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7" w:name="__Fieldmark__100_2165164806"/>
      <w:bookmarkStart w:id="208" w:name="__Fieldmark__100_2165164806"/>
      <w:bookmarkEnd w:id="208"/>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9" w:name="__Fieldmark__101_2165164806"/>
      <w:bookmarkStart w:id="210" w:name="__Fieldmark__101_2165164806"/>
      <w:bookmarkEnd w:id="210"/>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3"/>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2_2165164806"/>
      <w:bookmarkStart w:id="212" w:name="__Fieldmark__102_2165164806"/>
      <w:bookmarkEnd w:id="21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3_2165164806"/>
      <w:bookmarkStart w:id="214" w:name="__Fieldmark__103_2165164806"/>
      <w:bookmarkEnd w:id="2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4_2165164806"/>
      <w:bookmarkStart w:id="216" w:name="__Fieldmark__104_2165164806"/>
      <w:bookmarkEnd w:id="216"/>
      <w:r>
        <w:rPr/>
      </w:r>
      <w:r>
        <w:rPr/>
        <w:fldChar w:fldCharType="end"/>
      </w:r>
      <w:r>
        <w:rPr/>
        <w:t xml:space="preserve"> - N/A)</w:t>
      </w:r>
    </w:p>
    <w:p>
      <w:pPr>
        <w:pStyle w:val="ListParagraph"/>
        <w:numPr>
          <w:ilvl w:val="0"/>
          <w:numId w:val="3"/>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5_2165164806"/>
      <w:bookmarkStart w:id="218" w:name="__Fieldmark__105_2165164806"/>
      <w:bookmarkEnd w:id="2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6_2165164806"/>
      <w:bookmarkStart w:id="220" w:name="__Fieldmark__106_2165164806"/>
      <w:bookmarkEnd w:id="2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7_2165164806"/>
      <w:bookmarkStart w:id="222" w:name="__Fieldmark__107_2165164806"/>
      <w:bookmarkEnd w:id="222"/>
      <w:r>
        <w:rPr/>
      </w:r>
      <w:r>
        <w:rPr/>
        <w:fldChar w:fldCharType="end"/>
      </w:r>
      <w:r>
        <w:rPr/>
        <w:t xml:space="preserve"> - N/A)</w:t>
      </w:r>
    </w:p>
    <w:p>
      <w:pPr>
        <w:pStyle w:val="ListParagraph"/>
        <w:numPr>
          <w:ilvl w:val="0"/>
          <w:numId w:val="3"/>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8_2165164806"/>
      <w:bookmarkStart w:id="224" w:name="__Fieldmark__108_2165164806"/>
      <w:bookmarkEnd w:id="2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9_2165164806"/>
      <w:bookmarkStart w:id="226" w:name="__Fieldmark__109_2165164806"/>
      <w:bookmarkEnd w:id="2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10_2165164806"/>
      <w:bookmarkStart w:id="228" w:name="__Fieldmark__110_2165164806"/>
      <w:bookmarkEnd w:id="228"/>
      <w:r>
        <w:rPr/>
      </w:r>
      <w:r>
        <w:rPr/>
        <w:fldChar w:fldCharType="end"/>
      </w:r>
      <w:r>
        <w:rPr/>
        <w:t xml:space="preserve"> - N/A)</w:t>
      </w:r>
    </w:p>
    <w:p>
      <w:pPr>
        <w:pStyle w:val="ListParagraph"/>
        <w:numPr>
          <w:ilvl w:val="0"/>
          <w:numId w:val="3"/>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1_2165164806"/>
      <w:bookmarkStart w:id="230" w:name="__Fieldmark__111_2165164806"/>
      <w:bookmarkEnd w:id="2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2_2165164806"/>
      <w:bookmarkStart w:id="232" w:name="__Fieldmark__112_2165164806"/>
      <w:bookmarkEnd w:id="2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3_2165164806"/>
      <w:bookmarkStart w:id="234" w:name="__Fieldmark__113_2165164806"/>
      <w:bookmarkEnd w:id="234"/>
      <w:r>
        <w:rPr/>
      </w:r>
      <w:r>
        <w:rPr/>
        <w:fldChar w:fldCharType="end"/>
      </w:r>
      <w:r>
        <w:rPr/>
        <w:t xml:space="preserve"> - N/A)</w:t>
      </w:r>
    </w:p>
    <w:p>
      <w:pPr>
        <w:pStyle w:val="ListParagraph"/>
        <w:numPr>
          <w:ilvl w:val="0"/>
          <w:numId w:val="3"/>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4_2165164806"/>
      <w:bookmarkStart w:id="236" w:name="__Fieldmark__114_2165164806"/>
      <w:bookmarkEnd w:id="2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5_2165164806"/>
      <w:bookmarkStart w:id="238" w:name="__Fieldmark__115_2165164806"/>
      <w:bookmarkEnd w:id="2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9" w:name="__Fieldmark__116_2165164806"/>
      <w:bookmarkStart w:id="240" w:name="__Fieldmark__116_2165164806"/>
      <w:bookmarkEnd w:id="240"/>
      <w:r>
        <w:rPr/>
      </w:r>
      <w:r>
        <w:rPr/>
        <w:fldChar w:fldCharType="end"/>
      </w:r>
      <w:r>
        <w:rPr/>
        <w:t xml:space="preserve"> - N/A)</w:t>
      </w:r>
    </w:p>
    <w:p>
      <w:pPr>
        <w:pStyle w:val="ListParagraph"/>
        <w:numPr>
          <w:ilvl w:val="1"/>
          <w:numId w:val="3"/>
        </w:numPr>
        <w:rPr/>
      </w:pPr>
      <w:r>
        <w:rPr/>
        <w:t>ActClass: “specialized by concept domain”, Formal class name, formal name for association from participation to Act</w:t>
      </w:r>
    </w:p>
    <w:p>
      <w:pPr>
        <w:pStyle w:val="ListParagraph"/>
        <w:numPr>
          <w:ilvl w:val="1"/>
          <w:numId w:val="3"/>
        </w:numPr>
        <w:rPr/>
      </w:pPr>
      <w:r>
        <w:rPr/>
        <w:t>ActCode: “specialized by concept domain”</w:t>
      </w:r>
    </w:p>
    <w:p>
      <w:pPr>
        <w:pStyle w:val="ListParagraph"/>
        <w:numPr>
          <w:ilvl w:val="1"/>
          <w:numId w:val="3"/>
        </w:numPr>
        <w:rPr/>
      </w:pPr>
      <w:r>
        <w:rPr/>
        <w:t>ActMood: Formal name</w:t>
      </w:r>
    </w:p>
    <w:p>
      <w:pPr>
        <w:pStyle w:val="ListParagraph"/>
        <w:numPr>
          <w:ilvl w:val="1"/>
          <w:numId w:val="3"/>
        </w:numPr>
        <w:rPr/>
      </w:pPr>
      <w:r>
        <w:rPr/>
        <w:t xml:space="preserve">ActRelationshipType: “is document characteristic?”; applies to; how applies; Formal name from </w:t>
      </w:r>
      <w:bookmarkStart w:id="241" w:name="OLE_LINK2"/>
      <w:bookmarkStart w:id="242" w:name="OLE_LINK1"/>
      <w:r>
        <w:rPr/>
        <w:t xml:space="preserve">Act </w:t>
      </w:r>
      <w:bookmarkEnd w:id="241"/>
      <w:bookmarkEnd w:id="242"/>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3"/>
        </w:numPr>
        <w:rPr/>
      </w:pPr>
      <w:r>
        <w:rPr/>
        <w:t>CompressionAlgorithm: howApplies (mandatory, deprecated, other)</w:t>
      </w:r>
    </w:p>
    <w:p>
      <w:pPr>
        <w:pStyle w:val="ListParagraph"/>
        <w:numPr>
          <w:ilvl w:val="1"/>
          <w:numId w:val="3"/>
        </w:numPr>
        <w:rPr/>
      </w:pPr>
      <w:r>
        <w:rPr/>
        <w:t>EntityClass: “specialized by concept domain”, applies to determinerCode, Formal class name</w:t>
      </w:r>
    </w:p>
    <w:p>
      <w:pPr>
        <w:pStyle w:val="ListParagraph"/>
        <w:numPr>
          <w:ilvl w:val="1"/>
          <w:numId w:val="3"/>
        </w:numPr>
        <w:rPr/>
      </w:pPr>
      <w:r>
        <w:rPr/>
        <w:t>EntityDeterminer: Formal name</w:t>
      </w:r>
    </w:p>
    <w:p>
      <w:pPr>
        <w:pStyle w:val="ListParagraph"/>
        <w:numPr>
          <w:ilvl w:val="1"/>
          <w:numId w:val="3"/>
        </w:numPr>
        <w:rPr/>
      </w:pPr>
      <w:r>
        <w:rPr/>
        <w:t>GTSAbbreviation: Equivalent expression</w:t>
      </w:r>
    </w:p>
    <w:p>
      <w:pPr>
        <w:pStyle w:val="ListParagraph"/>
        <w:numPr>
          <w:ilvl w:val="1"/>
          <w:numId w:val="3"/>
        </w:numPr>
        <w:rPr/>
      </w:pPr>
      <w:r>
        <w:rPr/>
        <w:t>ObservationMethod: how applies?</w:t>
      </w:r>
    </w:p>
    <w:p>
      <w:pPr>
        <w:pStyle w:val="ListParagraph"/>
        <w:numPr>
          <w:ilvl w:val="1"/>
          <w:numId w:val="3"/>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3"/>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3"/>
        </w:numPr>
        <w:rPr/>
      </w:pPr>
      <w:r>
        <w:rPr/>
        <w:t>RoleCode: conceptStatusQualifier</w:t>
      </w:r>
    </w:p>
    <w:p>
      <w:pPr>
        <w:pStyle w:val="ListParagraph"/>
        <w:numPr>
          <w:ilvl w:val="1"/>
          <w:numId w:val="3"/>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3"/>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7_2165164806"/>
      <w:bookmarkStart w:id="244" w:name="__Fieldmark__117_2165164806"/>
      <w:bookmarkEnd w:id="24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8_2165164806"/>
      <w:bookmarkStart w:id="246" w:name="__Fieldmark__118_2165164806"/>
      <w:bookmarkEnd w:id="2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9_2165164806"/>
      <w:bookmarkStart w:id="248" w:name="__Fieldmark__119_2165164806"/>
      <w:bookmarkEnd w:id="248"/>
      <w:r>
        <w:rPr/>
      </w:r>
      <w:r>
        <w:rPr/>
        <w:fldChar w:fldCharType="end"/>
      </w:r>
      <w:r>
        <w:rPr/>
        <w:t xml:space="preserve"> - N/A)</w:t>
      </w:r>
    </w:p>
    <w:p>
      <w:pPr>
        <w:pStyle w:val="ListParagraph"/>
        <w:numPr>
          <w:ilvl w:val="0"/>
          <w:numId w:val="3"/>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20_2165164806"/>
      <w:bookmarkStart w:id="250" w:name="__Fieldmark__120_2165164806"/>
      <w:bookmarkEnd w:id="25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1_2165164806"/>
      <w:bookmarkStart w:id="252" w:name="__Fieldmark__121_2165164806"/>
      <w:bookmarkEnd w:id="2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2_2165164806"/>
      <w:bookmarkStart w:id="254" w:name="__Fieldmark__122_2165164806"/>
      <w:bookmarkEnd w:id="254"/>
      <w:r>
        <w:rPr/>
      </w:r>
      <w:r>
        <w:rPr/>
        <w:fldChar w:fldCharType="end"/>
      </w:r>
      <w:r>
        <w:rPr/>
        <w:t xml:space="preserve"> - N/A)</w:t>
      </w:r>
    </w:p>
    <w:p>
      <w:pPr>
        <w:pStyle w:val="ListParagraph"/>
        <w:numPr>
          <w:ilvl w:val="0"/>
          <w:numId w:val="3"/>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3_2165164806"/>
      <w:bookmarkStart w:id="256" w:name="__Fieldmark__123_2165164806"/>
      <w:bookmarkEnd w:id="2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4_2165164806"/>
      <w:bookmarkStart w:id="258" w:name="__Fieldmark__124_2165164806"/>
      <w:bookmarkEnd w:id="2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9" w:name="__Fieldmark__125_2165164806"/>
      <w:bookmarkStart w:id="260" w:name="__Fieldmark__125_2165164806"/>
      <w:bookmarkEnd w:id="260"/>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1" w:name="__Fieldmark__126_2165164806"/>
      <w:bookmarkStart w:id="262" w:name="__Fieldmark__126_2165164806"/>
      <w:bookmarkEnd w:id="262"/>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3"/>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7_2165164806"/>
      <w:bookmarkStart w:id="264" w:name="__Fieldmark__127_2165164806"/>
      <w:bookmarkEnd w:id="2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8_2165164806"/>
      <w:bookmarkStart w:id="266" w:name="__Fieldmark__128_2165164806"/>
      <w:bookmarkEnd w:id="2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9_2165164806"/>
      <w:bookmarkStart w:id="268" w:name="__Fieldmark__129_2165164806"/>
      <w:bookmarkEnd w:id="268"/>
      <w:r>
        <w:rPr/>
      </w:r>
      <w:r>
        <w:rPr/>
        <w:fldChar w:fldCharType="end"/>
      </w:r>
      <w:r>
        <w:rPr/>
        <w:t xml:space="preserve"> - N/A)</w:t>
      </w:r>
    </w:p>
    <w:p>
      <w:pPr>
        <w:pStyle w:val="ListParagraph"/>
        <w:numPr>
          <w:ilvl w:val="0"/>
          <w:numId w:val="3"/>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30_2165164806"/>
      <w:bookmarkStart w:id="270" w:name="__Fieldmark__130_2165164806"/>
      <w:bookmarkEnd w:id="2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1_2165164806"/>
      <w:bookmarkStart w:id="272" w:name="__Fieldmark__131_2165164806"/>
      <w:bookmarkEnd w:id="2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2_2165164806"/>
      <w:bookmarkStart w:id="274" w:name="__Fieldmark__132_2165164806"/>
      <w:bookmarkEnd w:id="274"/>
      <w:r>
        <w:rPr/>
      </w:r>
      <w:r>
        <w:rPr/>
        <w:fldChar w:fldCharType="end"/>
      </w:r>
      <w:r>
        <w:rPr/>
        <w:t xml:space="preserve"> - N/A)</w:t>
      </w:r>
    </w:p>
    <w:p>
      <w:pPr>
        <w:pStyle w:val="ListParagraph"/>
        <w:numPr>
          <w:ilvl w:val="0"/>
          <w:numId w:val="3"/>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3_2165164806"/>
      <w:bookmarkStart w:id="276" w:name="__Fieldmark__133_2165164806"/>
      <w:bookmarkEnd w:id="2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4_2165164806"/>
      <w:bookmarkStart w:id="278" w:name="__Fieldmark__134_2165164806"/>
      <w:bookmarkEnd w:id="2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5_2165164806"/>
      <w:bookmarkStart w:id="280" w:name="__Fieldmark__135_2165164806"/>
      <w:bookmarkEnd w:id="280"/>
      <w:r>
        <w:rPr/>
      </w:r>
      <w:r>
        <w:rPr/>
        <w:fldChar w:fldCharType="end"/>
      </w:r>
      <w:r>
        <w:rPr/>
        <w:t xml:space="preserve"> - N/A)</w:t>
      </w:r>
    </w:p>
    <w:p>
      <w:pPr>
        <w:pStyle w:val="ListParagraph"/>
        <w:numPr>
          <w:ilvl w:val="0"/>
          <w:numId w:val="3"/>
        </w:numPr>
        <w:rPr/>
      </w:pPr>
      <w:r>
        <w:rPr/>
        <w:t xml:space="preserve">Have you named the value set using the naming guidelines found here: </w:t>
      </w:r>
      <w:hyperlink r:id="rId7">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6_2165164806"/>
      <w:bookmarkStart w:id="282" w:name="__Fieldmark__136_2165164806"/>
      <w:bookmarkEnd w:id="2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7_2165164806"/>
      <w:bookmarkStart w:id="284" w:name="__Fieldmark__137_2165164806"/>
      <w:bookmarkEnd w:id="2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8_2165164806"/>
      <w:bookmarkStart w:id="286" w:name="__Fieldmark__138_2165164806"/>
      <w:bookmarkEnd w:id="286"/>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7" w:name="__Fieldmark__139_2165164806"/>
      <w:bookmarkStart w:id="288" w:name="__Fieldmark__139_2165164806"/>
      <w:bookmarkEnd w:id="288"/>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3"/>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40_2165164806"/>
      <w:bookmarkStart w:id="290" w:name="__Fieldmark__140_2165164806"/>
      <w:bookmarkEnd w:id="2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1_2165164806"/>
      <w:bookmarkStart w:id="292" w:name="__Fieldmark__141_2165164806"/>
      <w:bookmarkEnd w:id="2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2_2165164806"/>
      <w:bookmarkStart w:id="294" w:name="__Fieldmark__142_2165164806"/>
      <w:bookmarkEnd w:id="294"/>
      <w:r>
        <w:rPr/>
      </w:r>
      <w:r>
        <w:rPr/>
        <w:fldChar w:fldCharType="end"/>
      </w:r>
      <w:r>
        <w:rPr/>
        <w:t xml:space="preserve"> - N/A)</w:t>
      </w:r>
    </w:p>
    <w:p>
      <w:pPr>
        <w:pStyle w:val="ListParagraph"/>
        <w:numPr>
          <w:ilvl w:val="0"/>
          <w:numId w:val="3"/>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3_2165164806"/>
      <w:bookmarkStart w:id="296" w:name="__Fieldmark__143_2165164806"/>
      <w:bookmarkEnd w:id="2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4_2165164806"/>
      <w:bookmarkStart w:id="298" w:name="__Fieldmark__144_2165164806"/>
      <w:bookmarkEnd w:id="2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5_2165164806"/>
      <w:bookmarkStart w:id="300" w:name="__Fieldmark__145_2165164806"/>
      <w:bookmarkEnd w:id="300"/>
      <w:r>
        <w:rPr/>
      </w:r>
      <w:r>
        <w:rPr/>
        <w:fldChar w:fldCharType="end"/>
      </w:r>
      <w:r>
        <w:rPr/>
        <w:t xml:space="preserve"> - N/A)</w:t>
      </w:r>
    </w:p>
    <w:p>
      <w:pPr>
        <w:pStyle w:val="ListParagraph"/>
        <w:numPr>
          <w:ilvl w:val="0"/>
          <w:numId w:val="3"/>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6_2165164806"/>
      <w:bookmarkStart w:id="302" w:name="__Fieldmark__146_2165164806"/>
      <w:bookmarkEnd w:id="3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7_2165164806"/>
      <w:bookmarkStart w:id="304" w:name="__Fieldmark__147_2165164806"/>
      <w:bookmarkEnd w:id="3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8_2165164806"/>
      <w:bookmarkStart w:id="306" w:name="__Fieldmark__148_2165164806"/>
      <w:bookmarkEnd w:id="306"/>
      <w:r>
        <w:rPr/>
      </w:r>
      <w:r>
        <w:rPr/>
        <w:fldChar w:fldCharType="end"/>
      </w:r>
      <w:r>
        <w:rPr/>
        <w:t xml:space="preserve"> - N/A)</w:t>
      </w:r>
    </w:p>
    <w:p>
      <w:pPr>
        <w:pStyle w:val="ListParagraph"/>
        <w:numPr>
          <w:ilvl w:val="1"/>
          <w:numId w:val="3"/>
        </w:numPr>
        <w:rPr/>
      </w:pPr>
      <w:r>
        <w:rPr/>
        <w:t>ActClass: Formal class name, formal name for association from participation to Act</w:t>
      </w:r>
    </w:p>
    <w:p>
      <w:pPr>
        <w:pStyle w:val="ListParagraph"/>
        <w:numPr>
          <w:ilvl w:val="1"/>
          <w:numId w:val="3"/>
        </w:numPr>
        <w:rPr/>
      </w:pPr>
      <w:r>
        <w:rPr/>
        <w:t>ActMood: Formal name</w:t>
      </w:r>
    </w:p>
    <w:p>
      <w:pPr>
        <w:pStyle w:val="ListParagraph"/>
        <w:numPr>
          <w:ilvl w:val="1"/>
          <w:numId w:val="3"/>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3"/>
        </w:numPr>
        <w:rPr/>
      </w:pPr>
      <w:r>
        <w:rPr/>
        <w:t>EntityClassFormal class name</w:t>
      </w:r>
    </w:p>
    <w:p>
      <w:pPr>
        <w:pStyle w:val="ListParagraph"/>
        <w:numPr>
          <w:ilvl w:val="1"/>
          <w:numId w:val="3"/>
        </w:numPr>
        <w:rPr/>
      </w:pPr>
      <w:r>
        <w:rPr/>
        <w:t>EntityDeterminer: Formal name</w:t>
      </w:r>
    </w:p>
    <w:p>
      <w:pPr>
        <w:pStyle w:val="ListParagraph"/>
        <w:numPr>
          <w:ilvl w:val="1"/>
          <w:numId w:val="3"/>
        </w:numPr>
        <w:rPr/>
      </w:pPr>
      <w:r>
        <w:rPr/>
        <w:t>ParticipationType: Formal name from Act to Participation and Role to Participation; Sort from Act to Participation and Role to Participation</w:t>
      </w:r>
    </w:p>
    <w:p>
      <w:pPr>
        <w:pStyle w:val="ListParagraph"/>
        <w:numPr>
          <w:ilvl w:val="1"/>
          <w:numId w:val="3"/>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3"/>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3"/>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9_2165164806"/>
      <w:bookmarkStart w:id="308" w:name="__Fieldmark__149_2165164806"/>
      <w:bookmarkEnd w:id="3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50_2165164806"/>
      <w:bookmarkStart w:id="310" w:name="__Fieldmark__150_2165164806"/>
      <w:bookmarkEnd w:id="3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1_2165164806"/>
      <w:bookmarkStart w:id="312" w:name="__Fieldmark__151_2165164806"/>
      <w:bookmarkEnd w:id="312"/>
      <w:r>
        <w:rPr/>
      </w:r>
      <w:r>
        <w:rPr/>
        <w:fldChar w:fldCharType="end"/>
      </w:r>
      <w:r>
        <w:rPr/>
        <w:t xml:space="preserve"> - N/A)</w:t>
      </w:r>
    </w:p>
    <w:p>
      <w:pPr>
        <w:pStyle w:val="ListParagraph"/>
        <w:numPr>
          <w:ilvl w:val="0"/>
          <w:numId w:val="3"/>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2_2165164806"/>
      <w:bookmarkStart w:id="314" w:name="__Fieldmark__152_2165164806"/>
      <w:bookmarkEnd w:id="3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3_2165164806"/>
      <w:bookmarkStart w:id="316" w:name="__Fieldmark__153_2165164806"/>
      <w:bookmarkEnd w:id="3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4_2165164806"/>
      <w:bookmarkStart w:id="318" w:name="__Fieldmark__154_2165164806"/>
      <w:bookmarkEnd w:id="318"/>
      <w:r>
        <w:rPr/>
      </w:r>
      <w:r>
        <w:rPr/>
        <w:fldChar w:fldCharType="end"/>
      </w:r>
      <w:r>
        <w:rPr/>
        <w:t xml:space="preserve"> - N/A)</w:t>
      </w:r>
    </w:p>
    <w:p>
      <w:pPr>
        <w:pStyle w:val="ListParagraph"/>
        <w:numPr>
          <w:ilvl w:val="0"/>
          <w:numId w:val="3"/>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5_2165164806"/>
      <w:bookmarkStart w:id="320" w:name="__Fieldmark__155_2165164806"/>
      <w:bookmarkEnd w:id="3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6_2165164806"/>
      <w:bookmarkStart w:id="322" w:name="__Fieldmark__156_2165164806"/>
      <w:bookmarkEnd w:id="3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7_2165164806"/>
      <w:bookmarkStart w:id="324" w:name="__Fieldmark__157_2165164806"/>
      <w:bookmarkEnd w:id="324"/>
      <w:r>
        <w:rPr/>
      </w:r>
      <w:r>
        <w:rPr/>
        <w:fldChar w:fldCharType="end"/>
      </w:r>
      <w:r>
        <w:rPr/>
        <w:t xml:space="preserve"> - N/A)</w:t>
      </w:r>
    </w:p>
    <w:p>
      <w:pPr>
        <w:pStyle w:val="ListParagraph"/>
        <w:numPr>
          <w:ilvl w:val="0"/>
          <w:numId w:val="3"/>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8_2165164806"/>
      <w:bookmarkStart w:id="326" w:name="__Fieldmark__158_2165164806"/>
      <w:bookmarkEnd w:id="3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9_2165164806"/>
      <w:bookmarkStart w:id="328" w:name="__Fieldmark__159_2165164806"/>
      <w:bookmarkEnd w:id="3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60_2165164806"/>
      <w:bookmarkStart w:id="330" w:name="__Fieldmark__160_2165164806"/>
      <w:bookmarkEnd w:id="330"/>
      <w:r>
        <w:rPr/>
      </w:r>
      <w:r>
        <w:rPr/>
        <w:fldChar w:fldCharType="end"/>
      </w:r>
      <w:r>
        <w:rPr/>
        <w:t xml:space="preserve"> - N/A)</w:t>
      </w:r>
    </w:p>
    <w:p>
      <w:pPr>
        <w:pStyle w:val="ListParagraph"/>
        <w:numPr>
          <w:ilvl w:val="1"/>
          <w:numId w:val="3"/>
        </w:numPr>
        <w:rPr/>
      </w:pPr>
      <w:r>
        <w:rPr/>
        <w:t>For code-based value sets, identify whether the head-code is included or not</w:t>
      </w:r>
    </w:p>
    <w:p>
      <w:pPr>
        <w:pStyle w:val="ListParagraph"/>
        <w:numPr>
          <w:ilvl w:val="1"/>
          <w:numId w:val="3"/>
        </w:numPr>
        <w:rPr/>
      </w:pPr>
      <w:r>
        <w:rPr/>
        <w:t>For code-based value sets, identify whether the included codes should be children, all descendants or leaf nodes only</w:t>
      </w:r>
    </w:p>
    <w:p>
      <w:pPr>
        <w:pStyle w:val="ListParagraph"/>
        <w:numPr>
          <w:ilvl w:val="1"/>
          <w:numId w:val="3"/>
        </w:numPr>
        <w:rPr/>
      </w:pPr>
      <w:r>
        <w:rPr/>
        <w:t>For code based value sets, that the specific type of association to be navigated is identified if it is something other than the subsumption relationship</w:t>
      </w:r>
    </w:p>
    <w:p>
      <w:pPr>
        <w:pStyle w:val="ListParagraph"/>
        <w:numPr>
          <w:ilvl w:val="1"/>
          <w:numId w:val="3"/>
        </w:numPr>
        <w:rPr/>
      </w:pPr>
      <w:r>
        <w:rPr/>
        <w:t>For complex value sets, that they are expressed as a combination of unions, intersections and exclusions where “order of operations” is clearly documented</w:t>
      </w:r>
    </w:p>
    <w:p>
      <w:pPr>
        <w:pStyle w:val="ListParagraph"/>
        <w:numPr>
          <w:ilvl w:val="1"/>
          <w:numId w:val="3"/>
        </w:numPr>
        <w:rPr/>
      </w:pPr>
      <w:r>
        <w:rPr/>
        <w:t>For property-based value sets, that the referenced property names actually exist in their respective code systems and are spelled correctly</w:t>
      </w:r>
    </w:p>
    <w:p>
      <w:pPr>
        <w:pStyle w:val="ListParagraph"/>
        <w:numPr>
          <w:ilvl w:val="1"/>
          <w:numId w:val="3"/>
        </w:numPr>
        <w:rPr/>
      </w:pPr>
      <w:r>
        <w:rPr/>
        <w:t>That for mnemonic-based value sets, that the reg-ex expression to be evaluated against the codes is a valid reg-ex expression</w:t>
      </w:r>
    </w:p>
    <w:p>
      <w:pPr>
        <w:pStyle w:val="ListParagraph"/>
        <w:numPr>
          <w:ilvl w:val="0"/>
          <w:numId w:val="3"/>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1_2165164806"/>
      <w:bookmarkStart w:id="332" w:name="__Fieldmark__161_2165164806"/>
      <w:bookmarkEnd w:id="3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2_2165164806"/>
      <w:bookmarkStart w:id="334" w:name="__Fieldmark__162_2165164806"/>
      <w:bookmarkEnd w:id="3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3_2165164806"/>
      <w:bookmarkStart w:id="336" w:name="__Fieldmark__163_2165164806"/>
      <w:bookmarkEnd w:id="336"/>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7" w:name="__Fieldmark__164_2165164806"/>
      <w:bookmarkStart w:id="338" w:name="__Fieldmark__164_2165164806"/>
      <w:bookmarkEnd w:id="338"/>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3"/>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5_2165164806"/>
      <w:bookmarkStart w:id="340" w:name="__Fieldmark__165_2165164806"/>
      <w:bookmarkEnd w:id="3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6_2165164806"/>
      <w:bookmarkStart w:id="342" w:name="__Fieldmark__166_2165164806"/>
      <w:bookmarkEnd w:id="3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7_2165164806"/>
      <w:bookmarkStart w:id="344" w:name="__Fieldmark__167_2165164806"/>
      <w:bookmarkEnd w:id="344"/>
      <w:r>
        <w:rPr/>
      </w:r>
      <w:r>
        <w:rPr/>
        <w:fldChar w:fldCharType="end"/>
      </w:r>
      <w:r>
        <w:rPr/>
        <w:t xml:space="preserve"> - N/A)</w:t>
      </w:r>
    </w:p>
    <w:p>
      <w:pPr>
        <w:pStyle w:val="ListParagraph"/>
        <w:numPr>
          <w:ilvl w:val="0"/>
          <w:numId w:val="3"/>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8_2165164806"/>
      <w:bookmarkStart w:id="346" w:name="__Fieldmark__168_2165164806"/>
      <w:bookmarkEnd w:id="3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9_2165164806"/>
      <w:bookmarkStart w:id="348" w:name="__Fieldmark__169_2165164806"/>
      <w:bookmarkEnd w:id="3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70_2165164806"/>
      <w:bookmarkStart w:id="350" w:name="__Fieldmark__170_2165164806"/>
      <w:bookmarkEnd w:id="350"/>
      <w:r>
        <w:rPr/>
      </w:r>
      <w:r>
        <w:rPr/>
        <w:fldChar w:fldCharType="end"/>
      </w:r>
      <w:r>
        <w:rPr/>
        <w:t xml:space="preserve"> - N/A)</w:t>
      </w:r>
    </w:p>
    <w:p>
      <w:pPr>
        <w:pStyle w:val="ListParagraph"/>
        <w:numPr>
          <w:ilvl w:val="0"/>
          <w:numId w:val="3"/>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1_2165164806"/>
      <w:bookmarkStart w:id="352" w:name="__Fieldmark__171_2165164806"/>
      <w:bookmarkEnd w:id="3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2_2165164806"/>
      <w:bookmarkStart w:id="354" w:name="__Fieldmark__172_2165164806"/>
      <w:bookmarkEnd w:id="3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3_2165164806"/>
      <w:bookmarkStart w:id="356" w:name="__Fieldmark__173_2165164806"/>
      <w:bookmarkEnd w:id="356"/>
      <w:r>
        <w:rPr/>
      </w:r>
      <w:r>
        <w:rPr/>
        <w:fldChar w:fldCharType="end"/>
      </w:r>
      <w:r>
        <w:rPr/>
        <w:t xml:space="preserve"> - N/A)</w:t>
      </w:r>
    </w:p>
    <w:p>
      <w:pPr>
        <w:pStyle w:val="ListParagraph"/>
        <w:numPr>
          <w:ilvl w:val="0"/>
          <w:numId w:val="3"/>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4_2165164806"/>
      <w:bookmarkStart w:id="358" w:name="__Fieldmark__174_2165164806"/>
      <w:bookmarkEnd w:id="3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5_2165164806"/>
      <w:bookmarkStart w:id="360" w:name="__Fieldmark__175_2165164806"/>
      <w:bookmarkEnd w:id="3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6_2165164806"/>
      <w:bookmarkStart w:id="362" w:name="__Fieldmark__176_2165164806"/>
      <w:bookmarkEnd w:id="362"/>
      <w:r>
        <w:rPr/>
      </w:r>
      <w:r>
        <w:rPr/>
        <w:fldChar w:fldCharType="end"/>
      </w:r>
      <w:r>
        <w:rPr/>
        <w:t xml:space="preserve"> - N/A)</w:t>
      </w:r>
    </w:p>
    <w:p>
      <w:pPr>
        <w:pStyle w:val="ListParagraph"/>
        <w:numPr>
          <w:ilvl w:val="0"/>
          <w:numId w:val="3"/>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7_2165164806"/>
      <w:bookmarkStart w:id="364" w:name="__Fieldmark__177_2165164806"/>
      <w:bookmarkEnd w:id="3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8_2165164806"/>
      <w:bookmarkStart w:id="366" w:name="__Fieldmark__178_2165164806"/>
      <w:bookmarkEnd w:id="3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9_2165164806"/>
      <w:bookmarkStart w:id="368" w:name="__Fieldmark__179_2165164806"/>
      <w:bookmarkEnd w:id="368"/>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9" w:name="__Fieldmark__180_2165164806"/>
      <w:bookmarkStart w:id="370" w:name="__Fieldmark__180_2165164806"/>
      <w:bookmarkEnd w:id="370"/>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3"/>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1_2165164806"/>
      <w:bookmarkStart w:id="372" w:name="__Fieldmark__181_2165164806"/>
      <w:bookmarkEnd w:id="3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2_2165164806"/>
      <w:bookmarkStart w:id="374" w:name="__Fieldmark__182_2165164806"/>
      <w:bookmarkEnd w:id="3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3_2165164806"/>
      <w:bookmarkStart w:id="376" w:name="__Fieldmark__183_2165164806"/>
      <w:bookmarkEnd w:id="376"/>
      <w:r>
        <w:rPr/>
      </w:r>
      <w:r>
        <w:rPr/>
        <w:fldChar w:fldCharType="end"/>
      </w:r>
      <w:r>
        <w:rPr/>
        <w:t xml:space="preserve"> - N/A)</w:t>
      </w:r>
    </w:p>
    <w:p>
      <w:pPr>
        <w:pStyle w:val="ListParagraph"/>
        <w:numPr>
          <w:ilvl w:val="0"/>
          <w:numId w:val="3"/>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4_2165164806"/>
      <w:bookmarkStart w:id="378" w:name="__Fieldmark__184_2165164806"/>
      <w:bookmarkEnd w:id="3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5_2165164806"/>
      <w:bookmarkStart w:id="380" w:name="__Fieldmark__185_2165164806"/>
      <w:bookmarkEnd w:id="3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6_2165164806"/>
      <w:bookmarkStart w:id="382" w:name="__Fieldmark__186_2165164806"/>
      <w:bookmarkEnd w:id="382"/>
      <w:r>
        <w:rPr/>
      </w:r>
      <w:r>
        <w:rPr/>
        <w:fldChar w:fldCharType="end"/>
      </w:r>
      <w:r>
        <w:rPr/>
        <w:t xml:space="preserve"> - N/A)</w:t>
      </w:r>
    </w:p>
    <w:p>
      <w:pPr>
        <w:pStyle w:val="ListParagraph"/>
        <w:numPr>
          <w:ilvl w:val="0"/>
          <w:numId w:val="3"/>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7_2165164806"/>
      <w:bookmarkStart w:id="384" w:name="__Fieldmark__187_2165164806"/>
      <w:bookmarkEnd w:id="3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8_2165164806"/>
      <w:bookmarkStart w:id="386" w:name="__Fieldmark__188_2165164806"/>
      <w:bookmarkEnd w:id="3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9_2165164806"/>
      <w:bookmarkStart w:id="388" w:name="__Fieldmark__189_2165164806"/>
      <w:bookmarkEnd w:id="388"/>
      <w:r>
        <w:rPr/>
      </w:r>
      <w:r>
        <w:rPr/>
        <w:fldChar w:fldCharType="end"/>
      </w:r>
      <w:r>
        <w:rPr/>
        <w:t xml:space="preserve"> - N/A)</w:t>
      </w:r>
    </w:p>
    <w:p>
      <w:pPr>
        <w:pStyle w:val="ListParagraph"/>
        <w:numPr>
          <w:ilvl w:val="0"/>
          <w:numId w:val="3"/>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90_2165164806"/>
      <w:bookmarkStart w:id="390" w:name="__Fieldmark__190_2165164806"/>
      <w:bookmarkEnd w:id="3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1_2165164806"/>
      <w:bookmarkStart w:id="392" w:name="__Fieldmark__191_2165164806"/>
      <w:bookmarkEnd w:id="3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2_2165164806"/>
      <w:bookmarkStart w:id="394" w:name="__Fieldmark__192_2165164806"/>
      <w:bookmarkEnd w:id="394"/>
      <w:r>
        <w:rPr/>
      </w:r>
      <w:r>
        <w:rPr/>
        <w:fldChar w:fldCharType="end"/>
      </w:r>
      <w:r>
        <w:rPr/>
        <w:t xml:space="preserve"> - N/A)</w:t>
      </w:r>
    </w:p>
    <w:p>
      <w:pPr>
        <w:pStyle w:val="ListParagraph"/>
        <w:numPr>
          <w:ilvl w:val="0"/>
          <w:numId w:val="3"/>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3_2165164806"/>
      <w:bookmarkStart w:id="396" w:name="__Fieldmark__193_2165164806"/>
      <w:bookmarkEnd w:id="3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4_2165164806"/>
      <w:bookmarkStart w:id="398" w:name="__Fieldmark__194_2165164806"/>
      <w:bookmarkEnd w:id="3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5_2165164806"/>
      <w:bookmarkStart w:id="400" w:name="__Fieldmark__195_2165164806"/>
      <w:bookmarkEnd w:id="400"/>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8"/>
      <w:headerReference w:type="first" r:id="rId9"/>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Mwheadline">
    <w:name w:val="mw-headlin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Intentionality_of_Act_and_the_Future_of_Observations" TargetMode="External"/><Relationship Id="rId3" Type="http://schemas.openxmlformats.org/officeDocument/2006/relationships/hyperlink" Target="http://wiki.hl7.org/index.php?title=Concept_Domain_Naming_Conventions" TargetMode="External"/><Relationship Id="rId4" Type="http://schemas.openxmlformats.org/officeDocument/2006/relationships/hyperlink" Target="http://wiki.hl7.org/index.php?title=Value_Set_Naming_Conventions" TargetMode="External"/><Relationship Id="rId5" Type="http://schemas.openxmlformats.org/officeDocument/2006/relationships/hyperlink" Target="http://wiki.hl7.org/index.php?title=Annotations_Best_Practices" TargetMode="External"/><Relationship Id="rId6" Type="http://schemas.openxmlformats.org/officeDocument/2006/relationships/hyperlink" Target="http://wiki.hl7.org/index.php?title=Good_Terminology_Practices" TargetMode="External"/><Relationship Id="rId7" Type="http://schemas.openxmlformats.org/officeDocument/2006/relationships/hyperlink" Target="http://wiki.hl7.org/index.php?title=Value_Set_Naming_Convention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7:49:00Z</dcterms:created>
  <dc:creator>Linda Quade</dc:creator>
  <dc:description/>
  <cp:keywords/>
  <dc:language>en-US</dc:language>
  <cp:lastModifiedBy>George Beeler</cp:lastModifiedBy>
  <dcterms:modified xsi:type="dcterms:W3CDTF">2011-02-14T04:13:00Z</dcterms:modified>
  <cp:revision>3</cp:revision>
  <dc:subject/>
  <dc:title>Recommendation for HL7 RIM Change</dc:title>
</cp:coreProperties>
</file>